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7468912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544831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3791742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